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éčivý přípravek ATC skupiny N01AX10 s účinnou látkou PROPOFOL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9:2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11-28T22:23:00Z</dcterms:modified>
  <cp:revision>5</cp:revision>
  <dc:subject>Příloha č.2</dc:subject>
  <dc:title>Čestné prohlášení</dc:title>
</cp:coreProperties>
</file>